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rFonts w:eastAsia="Arial"/>
        </w:rPr>
        <w:t xml:space="preserve">    </w:t>
      </w:r>
      <w:r>
        <w:rPr/>
        <w:t>R O M Â N I 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SILIUL JUDEŢEAN VÂLCEA</w:t>
      </w:r>
      <w:r>
        <w:rPr>
          <w:rFonts w:cs="Arial" w:ascii="Arial" w:hAnsi="Arial"/>
          <w:sz w:val="24"/>
        </w:rPr>
        <w:t xml:space="preserve">                                              - PROIECT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privind mandatarea reprezentantului Consiliului Judeţean Vâlcea în </w:t>
      </w:r>
    </w:p>
    <w:p>
      <w:pPr>
        <w:pStyle w:val="Heading2"/>
        <w:rPr/>
      </w:pPr>
      <w:r>
        <w:rPr>
          <w:rFonts w:cs="Arial" w:ascii="Arial" w:hAnsi="Arial"/>
          <w:sz w:val="24"/>
          <w:lang w:val="fr-FR"/>
        </w:rPr>
        <w:t xml:space="preserve">Adunarea Generală a Acţionarilor la SC CET-Govora SA Râmnicu Vâlcea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 w:val="false"/>
          <w:sz w:val="24"/>
        </w:rPr>
        <w:t>Consiliul Judeţean Vâlcea, întrunit în şedinţa extraordinară din data de 4 august 2006, la care participă un număr de ………… consilieri judeţeni din numărul total de 33 în funcţie;</w:t>
      </w:r>
      <w:r>
        <w:rPr>
          <w:rFonts w:cs="Arial" w:ascii="Arial" w:hAnsi="Arial"/>
          <w:b w:val="false"/>
          <w:sz w:val="24"/>
          <w:lang w:val="fr-FR"/>
        </w:rPr>
        <w:t xml:space="preserve"> </w:t>
      </w:r>
    </w:p>
    <w:p>
      <w:pPr>
        <w:pStyle w:val="Heading2"/>
        <w:ind w:firstLine="72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b w:val="false"/>
          <w:sz w:val="24"/>
          <w:lang w:val="fr-FR"/>
        </w:rPr>
        <w:t>Având în vedere Expunerea de motive a Preşedintelui Consiliului Judeţean Vâlcea, înregistrată la nr.9316 din 02.08.2006 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  <w:t>Luând în considerare Raportul de specialitate al Direcţiei Administraţie Locală </w:t>
      </w:r>
      <w:r>
        <w:rPr>
          <w:rFonts w:cs="Arial" w:ascii="Arial" w:hAnsi="Arial"/>
          <w:sz w:val="24"/>
          <w:lang w:val="ro-RO"/>
        </w:rPr>
        <w:t>ş</w:t>
      </w:r>
      <w:r>
        <w:rPr>
          <w:rFonts w:cs="Arial" w:ascii="Arial" w:hAnsi="Arial"/>
          <w:sz w:val="24"/>
          <w:lang w:val="fr-FR"/>
        </w:rPr>
        <w:t>i Direcţiei Economice, înregistrat la nr.9317 din 02.08.2006 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104 alin.(1) lit.”c”, alin.(2) lit.”d” din Legea administraţiei publice locale, nr.215/2001, cu modificările şi completările ulterioare, ale Legii nr.31/1990 privind societăţile comerciale, republicată, cu modificările şi completările ulterioare, coroborate cu cele ale art.2 din Hotărârea Guvernului nr.1005/2002, privind transferul cu titlu gratuit, al pachetului integral de acţiuni al SC “CET-Govora” SA Râmnicu Vâlcea în proprietatea privată a judeţului Vâlcea şi în administrarea Consiliului Judeţean Vâlcea, precum şi cu prevederile art.13 alin.(1) lit.”j” din Hotărârea  Guvernului nr.759/1997 privind înfiinţarea SC CET-Govora SA Râmnicu Vâlcea prin reorganizarea Filialei Electrocentrale Govora din cadrul Regiei Autonome de Electricitate “RENEL”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Ă Ş T E :</w:t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u w:val="single"/>
          <w:lang w:val="fr-FR"/>
        </w:rPr>
        <w:t>Art.1 :</w:t>
      </w:r>
      <w:r>
        <w:rPr>
          <w:rFonts w:cs="Arial" w:ascii="Arial" w:hAnsi="Arial"/>
          <w:sz w:val="24"/>
          <w:lang w:val="fr-FR"/>
        </w:rPr>
        <w:t xml:space="preserve"> Se mandatează doamna Carmen-Manuela </w:t>
      </w:r>
      <w:r>
        <w:rPr>
          <w:rFonts w:cs="Arial" w:ascii="Arial" w:hAnsi="Arial"/>
          <w:caps/>
          <w:sz w:val="24"/>
          <w:lang w:val="fr-FR"/>
        </w:rPr>
        <w:t>A</w:t>
      </w:r>
      <w:r>
        <w:rPr>
          <w:rFonts w:cs="Arial" w:ascii="Arial" w:hAnsi="Arial"/>
          <w:sz w:val="24"/>
          <w:lang w:val="fr-FR"/>
        </w:rPr>
        <w:t>lexandrescu, Director executiv în cadrul aparatului de specialitate, reprezentantul Consiliului Judeţean Vâlcea în Adunarea Generală a Acţionarilor la SC CET-Govora SA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ă declare câştigătoare oferta CIECH SA Varşovia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fr-FR"/>
        </w:rPr>
        <w:t>să mandateze Consiliul de Administraţie al SC CET-Govora SA Râmnicu Vâlcea, pentru negocierea şi semnarea Memorandumului de înţelegere cu CIECH SA Varşovia,  ac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  <w:lang w:val="fr-FR"/>
        </w:rPr>
        <w:t>ion</w:t>
      </w:r>
      <w:r>
        <w:rPr>
          <w:rFonts w:cs="Arial" w:ascii="Arial" w:hAnsi="Arial"/>
          <w:sz w:val="24"/>
          <w:lang w:val="ro-RO"/>
        </w:rPr>
        <w:t>â</w:t>
      </w:r>
      <w:r>
        <w:rPr>
          <w:rFonts w:cs="Arial" w:ascii="Arial" w:hAnsi="Arial"/>
          <w:sz w:val="24"/>
          <w:lang w:val="fr-FR"/>
        </w:rPr>
        <w:t>nd în acest sens pentru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liminarea pct.3.4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mpletarea pct.3.7 prin adăugarea menţiunii « în măsura în care aceasta este posibilă, în condiţiile legii »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liminarea punctelor 6.1. (iii) şi (iv)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sz w:val="24"/>
          <w:lang w:val="fr-FR"/>
        </w:rPr>
        <w:t>completarea pct.6.2. prin adăugarea menţiunii « în limitele permise de lege »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ă mandateze Consiliul de Administraţie al SC CET-Govora SA Râmnicu Vâlcea pentru  negocierea şi semnarea, cu CIECH SA Varşovia, a Memorandumului de înţelegere privind funizarea de energie de către SC CET-Govora SA Râmnicu Vâlcea către SC Uzinele Sodice Govora S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>: Secretarul Judeţului Vâlcea va comunica, prin Compartimentul Cancelarie, prezenta hotărâre Direcţiei Administraţie Locală, Direcţiei Dezvoltare, Programe, Integrare Europeană, SC CET-Govora SA Râmnicu Vâlcea, precum şi doamnei Carmen-Manuela Alexandrescu în vederea aducerii la îndeplinire a prevederilor ei.</w:t>
      </w:r>
    </w:p>
    <w:p>
      <w:pPr>
        <w:pStyle w:val="Normal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i/>
          <w:sz w:val="24"/>
        </w:rPr>
        <w:t>Prezenta  hotărâre a fost adoptată cu respectarea prevederilor art.109 din Legea administraţiei publice locale, nr. 215/2001, cu modificările şi completările ulterioare, cu un număr de ….. voturi pentru, …….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AVIZAT PENTRU LEGALITATE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SECRETAR AL JUDEŢULUI,                               </w:t>
      </w:r>
    </w:p>
    <w:p>
      <w:pPr>
        <w:pStyle w:val="Heading4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       AVIZAT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_____ din .................200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PI/CDE</w:t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0:43:00Z</dcterms:created>
  <dc:creator>Cutieru Daniela</dc:creator>
  <dc:description/>
  <dc:language>en-US</dc:language>
  <cp:lastModifiedBy>Cutieru Daniela</cp:lastModifiedBy>
  <cp:lastPrinted>2006-08-02T20:34:00Z</cp:lastPrinted>
  <dcterms:modified xsi:type="dcterms:W3CDTF">2006-08-03T00:43:00Z</dcterms:modified>
  <cp:revision>2</cp:revision>
  <dc:subject/>
  <dc:title>R O M Â N I A</dc:title>
</cp:coreProperties>
</file>